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18 /16-V од 22.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18/16-V од 22.децембра 2016.године,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1-водовод, књиговодствену вредност радова на санацији квара на водоводној линији код Машинског факултета  у износу од 239.776,07  динар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Крагујевац  да у року од 8 дана искњижи из своје књиговодствене евиденције књиговодствену вредност  радова на санацији квара на водоводној линији код Машинског факултет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18/16-V од 22. 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7:00Z</dcterms:modified>
  <cp:revision>39</cp:revision>
  <dc:subject/>
  <dc:title>ГРАД КРАГУЈЕВАЦ</dc:title>
</cp:coreProperties>
</file>